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/>
        <w:rPr/>
      </w:pPr>
      <w:r>
        <w:rPr/>
        <w:t>SLOVENSKÁ  INŠPEKCIA  ŽIVOTNÉHO  PROSTREDI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Inšpektorát životného prostredia Banská Bystrica</w:t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odbor integrovaného povoľovania a kontroly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b/>
          <w:sz w:val="24"/>
        </w:rPr>
        <w:t>Partizánska cesta 94, P.O. Box 307, 974 01 Banská Bystrica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Import24"/>
        <w:tabs>
          <w:tab w:val="clear" w:pos="4797"/>
        </w:tabs>
        <w:spacing w:lineRule="exact" w:line="30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3920/466/OIPK/470180105/2005/Kň                         Banská Bystrica dňa 27. 03. 2006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692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center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spacing w:lineRule="exact" w:line="300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R O Z H O D N U T I E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exact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4" w:leader="none"/>
          <w:tab w:val="left" w:pos="540" w:leader="none"/>
          <w:tab w:val="left" w:pos="921" w:leader="none"/>
          <w:tab w:val="left" w:pos="2126" w:leader="none"/>
          <w:tab w:val="left" w:pos="4252" w:leader="none"/>
        </w:tabs>
        <w:spacing w:lineRule="exact" w:line="300"/>
        <w:jc w:val="both"/>
        <w:rPr>
          <w:sz w:val="24"/>
        </w:rPr>
      </w:pPr>
      <w:r>
        <w:rPr>
          <w:sz w:val="24"/>
        </w:rPr>
        <w:t xml:space="preserve">Slovenská inšpekcia životného prostredia, Inšpektorát životného prostredia  Banská Bystrica, odbor integrovaného povoľovania a kontroly (ďalej len „inšpekcia“), ako príslušný orgán štátnej správy podľa § 9 a § 10 zákona č. 525/2003 Z. z. o štátnej správe starostlivosti o životné prostredie a zmene a doplnení niektorých zákonov a podľa § 28 ods.1 písm. a) zákona č. 245/2003 Z. z. o integrovanej prevencii a kontrole znečisťovania životného prostredia a o zmene a doplnení niektorých zákonov v znení neskorších predpisov (ďalej len „zákon o IPKZ“), na základe konania vykonaného podľa </w:t>
      </w:r>
      <w:r>
        <w:rPr>
          <w:color w:val="000000"/>
          <w:sz w:val="24"/>
        </w:rPr>
        <w:t>§ 8 ods. 2 písm. a) bod č. 1 a písm. b) bod č. 3 zákona o IPKZ a podľa § 17 ods. 1 zákona o IPKZ a zákona č. 71/1967 Zb. o správnom konaní v znení neskorších predpisov</w:t>
      </w:r>
      <w:r>
        <w:rPr>
          <w:sz w:val="24"/>
        </w:rPr>
        <w:t xml:space="preserve"> </w:t>
      </w:r>
      <w:r>
        <w:rPr>
          <w:b/>
          <w:sz w:val="24"/>
        </w:rPr>
        <w:t>vydáva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 n t e g r o v a n é    p o v o l e n i e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ktorým </w:t>
      </w:r>
      <w:r>
        <w:rPr>
          <w:b/>
          <w:sz w:val="24"/>
          <w:szCs w:val="24"/>
        </w:rPr>
        <w:t>povoľuje vykonávanie činnosti v prevádzke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Veľkovýkrmňa ošípaných Koš“,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 ú. Koš, 942 41 Koš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(ďalej len „prevádzka“)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volenie sa vydáva pre prevádzkovateľa: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lineRule="exact" w:line="300"/>
        <w:rPr>
          <w:b/>
          <w:b/>
        </w:rPr>
      </w:pPr>
      <w:r>
        <w:rPr/>
        <w:t xml:space="preserve">Obchodné meno: </w:t>
        <w:tab/>
        <w:tab/>
      </w:r>
      <w:r>
        <w:rPr>
          <w:b/>
        </w:rPr>
        <w:t>MVDr. Rybnikár Vladimír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Sídlo: </w:t>
        <w:tab/>
        <w:tab/>
        <w:tab/>
        <w:tab/>
      </w:r>
      <w:r>
        <w:rPr>
          <w:b/>
          <w:color w:val="000000"/>
          <w:sz w:val="24"/>
        </w:rPr>
        <w:t>ul. P. J. Šafárika 4/10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>971 01 Prievidza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IČO:</w:t>
        <w:tab/>
        <w:tab/>
        <w:tab/>
        <w:tab/>
      </w:r>
      <w:r>
        <w:rPr>
          <w:b/>
          <w:color w:val="000000"/>
          <w:sz w:val="24"/>
        </w:rPr>
        <w:t>18 013 678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sz w:val="24"/>
          <w:szCs w:val="24"/>
        </w:rPr>
        <w:t>Prevádzka je umiestnená na pozemkoch v katastrálnom území Koš na parcelách KN č. 3027/6, 3027/7, 3027/8, 3027/9, 3027/10, 3027/11, 3027/12, 3027/13, 3027/19, ktoré sú právne nevysporiadané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30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Prevádzka bola povolená a uvedená do trvalého užívania na základe rozhodnutí:</w:t>
      </w:r>
    </w:p>
    <w:p>
      <w:pPr>
        <w:pStyle w:val="Normal"/>
        <w:spacing w:lineRule="exact" w:line="30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</w:t>
        <w:tab/>
        <w:t xml:space="preserve">stavebné povolenie – </w:t>
      </w:r>
      <w:r>
        <w:rPr>
          <w:b/>
          <w:color w:val="000000"/>
          <w:sz w:val="24"/>
        </w:rPr>
        <w:t>č. 4181/85</w:t>
      </w:r>
      <w:r>
        <w:rPr>
          <w:color w:val="000000"/>
          <w:sz w:val="24"/>
        </w:rPr>
        <w:t xml:space="preserve"> zo dňa 24. 08. 1985 vydal Okresný národný výbor v Prievidzi, odbor územného plánovania </w:t>
      </w:r>
    </w:p>
    <w:p>
      <w:pPr>
        <w:pStyle w:val="Normal"/>
        <w:spacing w:lineRule="exact" w:line="30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</w:t>
        <w:tab/>
        <w:t xml:space="preserve">kolaudačné rozhodnutie – </w:t>
      </w:r>
      <w:r>
        <w:rPr>
          <w:b/>
          <w:color w:val="000000"/>
          <w:sz w:val="24"/>
        </w:rPr>
        <w:t>č. 11353/859/225</w:t>
      </w:r>
      <w:r>
        <w:rPr>
          <w:color w:val="000000"/>
          <w:sz w:val="24"/>
        </w:rPr>
        <w:t xml:space="preserve"> zo dňa 27. 06. 1989 vydal okresný národný výbor v Prievidzi, odbor územného plánovania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Súčasťou integrovaného povolenia je konanie podľa § 8 ods. 1 zákona o IPKZ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 oblasti ochrany ovzdušia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exact" w:line="300"/>
        <w:ind w:left="993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udelenie súhlasu o povolení stavby veľkého zdroja znečisťovania ovzdušia a o jeho užívaní,</w:t>
      </w:r>
    </w:p>
    <w:p>
      <w:pPr>
        <w:pStyle w:val="Normal"/>
        <w:spacing w:lineRule="exact" w:line="300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 oblasti povrchových a podzemných vôd</w:t>
      </w:r>
    </w:p>
    <w:p>
      <w:pPr>
        <w:pStyle w:val="Normal"/>
        <w:spacing w:lineRule="exact" w:line="300"/>
        <w:ind w:left="993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</w:t>
        <w:tab/>
        <w:t>udelenie súhlasu na vykonávanie činností, ktoré môžu ovplyvniť stav povrchových a podzemných vôd.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3"/>
        </w:numPr>
        <w:spacing w:lineRule="exact" w:line="3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Údaje o prevádzke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b/>
          <w:color w:val="000000"/>
          <w:sz w:val="28"/>
          <w:szCs w:val="28"/>
        </w:rPr>
        <w:t xml:space="preserve">A. </w:t>
        <w:tab/>
        <w:t>Zaradenie prevádzky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exact" w:line="300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ategória priemyselnej činnosti:</w:t>
      </w:r>
    </w:p>
    <w:p>
      <w:pPr>
        <w:pStyle w:val="Normal"/>
        <w:spacing w:lineRule="exact" w:line="300"/>
        <w:ind w:left="1134" w:hanging="425"/>
        <w:rPr/>
      </w:pPr>
      <w:r>
        <w:rPr>
          <w:color w:val="000000"/>
          <w:sz w:val="24"/>
          <w:szCs w:val="24"/>
        </w:rPr>
        <w:t xml:space="preserve">a) </w:t>
        <w:tab/>
      </w:r>
      <w:r>
        <w:rPr>
          <w:color w:val="000000"/>
          <w:sz w:val="24"/>
        </w:rPr>
        <w:t>Základná priemyselná činnosť podľa prílohy č. 1 k zákonu o IPKZ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00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6. b) Prevádzky na intenzívny chov hydiny alebo ošípaných s priestorom pre viac ako 2000 ks ošípaných (nad 30 kg).</w:t>
      </w:r>
    </w:p>
    <w:p>
      <w:pPr>
        <w:pStyle w:val="Normal"/>
        <w:spacing w:lineRule="exact" w:line="30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radenie do skupiny podľa prílohy č. 3 vyhlášky č. 391/2003 Z. z. MŽP SR, ktorou sa vykonáva zákon o IPKZ a o zmene a doplnení niektorých zákonov:</w:t>
      </w:r>
    </w:p>
    <w:p>
      <w:pPr>
        <w:pStyle w:val="Normal"/>
        <w:spacing w:lineRule="exact" w:line="300"/>
        <w:ind w:left="1134" w:hanging="0"/>
        <w:rPr>
          <w:b/>
          <w:b/>
          <w:sz w:val="24"/>
          <w:szCs w:val="24"/>
        </w:rPr>
      </w:pPr>
      <w:r>
        <w:rPr>
          <w:b/>
          <w:color w:val="000000"/>
          <w:sz w:val="24"/>
        </w:rPr>
        <w:t>Kód NOSE-P prevádzky je</w:t>
      </w:r>
      <w:r>
        <w:rPr>
          <w:color w:val="000000"/>
          <w:sz w:val="24"/>
        </w:rPr>
        <w:t xml:space="preserve">: </w:t>
      </w:r>
      <w:r>
        <w:rPr>
          <w:b/>
          <w:color w:val="000000"/>
          <w:sz w:val="24"/>
        </w:rPr>
        <w:t>110.05.</w:t>
      </w:r>
    </w:p>
    <w:p>
      <w:pPr>
        <w:pStyle w:val="Normal"/>
        <w:spacing w:lineRule="exact" w:line="300"/>
        <w:ind w:left="1134" w:hanging="425"/>
        <w:jc w:val="both"/>
        <w:rPr/>
      </w:pPr>
      <w:r>
        <w:rPr>
          <w:sz w:val="24"/>
          <w:szCs w:val="24"/>
        </w:rPr>
        <w:t xml:space="preserve">b) </w:t>
        <w:tab/>
      </w:r>
      <w:r>
        <w:rPr>
          <w:color w:val="000000"/>
          <w:sz w:val="24"/>
        </w:rPr>
        <w:t>Ostatné priamo s tým spojené činnosti, ktoré majú technickú nadväznosť na činnosti vykonávané v tom istom mieste, ktoré môžu mať vplyv na znečisťovanie.</w:t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b/>
          <w:color w:val="000000"/>
          <w:sz w:val="24"/>
        </w:rPr>
        <w:t>2</w:t>
      </w:r>
      <w:r>
        <w:rPr>
          <w:color w:val="000000"/>
          <w:sz w:val="24"/>
        </w:rPr>
        <w:t xml:space="preserve">. </w:t>
        <w:tab/>
      </w:r>
      <w:r>
        <w:rPr>
          <w:b/>
          <w:color w:val="000000"/>
          <w:sz w:val="24"/>
        </w:rPr>
        <w:t>Kategória zdroja znečisťovania ovzdušia:</w:t>
      </w:r>
    </w:p>
    <w:p>
      <w:pPr>
        <w:pStyle w:val="Normal"/>
        <w:spacing w:lineRule="exact" w:line="300"/>
        <w:ind w:left="709" w:hanging="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vádzka je v zmysle zákona č. 478/2002 Z. z. o ochrane ovzdušia v znení neskorších predpisov a vyhlášky MŽP č. 706/2002 Z. z. o zdrojoch znečisťovania ovzdušia, o emisných limitoch, o technických požiadavkach a všeobecných podmienkach prevádzkovania, o zozname znečisťujúcich látok a kategorizácii zdrojov znečisťovania v znení neskorších predpisov veľkým zdrojom znečisťovania ovzdušia a je zaradená do kategórie: </w:t>
      </w:r>
      <w:r>
        <w:rPr>
          <w:b/>
          <w:color w:val="000000"/>
          <w:sz w:val="24"/>
        </w:rPr>
        <w:t>6.12.1 Veľkochov hospodárskych zvierat s projektovaným počtom chovných miest viac ako 2000 ošípaných (nad 30 kg).</w:t>
      </w:r>
    </w:p>
    <w:p>
      <w:pPr>
        <w:pStyle w:val="Normal"/>
        <w:spacing w:lineRule="exact" w:line="300"/>
        <w:ind w:left="709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ind w:left="709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.</w:t>
        <w:tab/>
        <w:t xml:space="preserve">Opis prevádzky a technických zariadení na ochranu ovzdušia, vody a pôdy v prevádzke 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4"/>
          <w:szCs w:val="24"/>
        </w:rPr>
        <w:t>1.</w:t>
        <w:tab/>
        <w:t>Charakteristika prevádzky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</w:t>
        <w:tab/>
        <w:t>Dátum začiatku činnosti v prevádzke: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Prevádzka bola uvedená do činnosti v roku 1994. Rok ukončenia činnosti v prevádzke nie je stanoven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exact" w:line="300"/>
        <w:ind w:left="1065" w:hanging="106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miestnenie prevádzky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vádzka „Veľkovýkrmňa ošípaných Koš“ je situovaná v katastrálnom území obce Koš, okres Prievidza. Pozemky, na ktorých je prevádzka umiestnená a susedné pozemky sú vedené v registri E ako orná pôda a trvalé trávnaté porasty. 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</w:t>
        <w:tab/>
        <w:t>Projektovaná kapacita prevádzky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</w:rPr>
        <w:t xml:space="preserve">Projektovaná kapacita: </w:t>
      </w:r>
      <w:r>
        <w:rPr>
          <w:b/>
          <w:color w:val="000000"/>
          <w:sz w:val="24"/>
        </w:rPr>
        <w:t xml:space="preserve">5000 ks </w:t>
      </w:r>
      <w:r>
        <w:rPr>
          <w:color w:val="000000"/>
          <w:sz w:val="24"/>
        </w:rPr>
        <w:t>ošípaných.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. </w:t>
        <w:tab/>
        <w:t>Opis prevádzky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>Prevádzka je špecializovaná na chov ošípaných určených na produkciu bravčového mäsa. Reprodukcia ošípaných a odchov vlastných plemenných prasničiek prebiehajú ako uzatvorený reprodukčný cyklus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color w:val="000000"/>
          <w:sz w:val="24"/>
          <w:u w:val="single"/>
        </w:rPr>
        <w:t>Stavebné objekty a prevádzkové súbory</w:t>
      </w:r>
      <w:r>
        <w:rPr>
          <w:color w:val="000000"/>
          <w:sz w:val="24"/>
        </w:rPr>
        <w:t>: Administratívna budova, kafilérny box, chovné haly. Členenie prevádzky: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Hala č. 1, 2</w:t>
      </w:r>
      <w:r>
        <w:rPr>
          <w:color w:val="000000"/>
          <w:sz w:val="24"/>
        </w:rPr>
        <w:t xml:space="preserve"> – ustajnenie pripúšťaných a gravidných prasníc v skupinových boxoch na čiastočne roštovej podlahe. Pevná časť podlahy má mierny spád do kanalizácie. </w:t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4"/>
        </w:rPr>
        <w:t>Hala č. 3, 4</w:t>
      </w:r>
      <w:r>
        <w:rPr>
          <w:color w:val="000000"/>
          <w:sz w:val="24"/>
        </w:rPr>
        <w:t xml:space="preserve"> – ustajnenie kojacich prasníc s prasiatkami do odstavu. Ustajnenie na čiastočne roštovej podlahe. Pevná časť podlahy je vytvorená z agrodlažby vyspádovanej do kanalizácie.. 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Hala č. 5</w:t>
      </w:r>
      <w:r>
        <w:rPr>
          <w:color w:val="000000"/>
          <w:sz w:val="24"/>
        </w:rPr>
        <w:t xml:space="preserve"> – ustajnenie odstavených prasiatok od 8 do 35 kg živej hmotnosti v šiestich sekciách na plne roštovej podlahe. </w:t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4"/>
        </w:rPr>
        <w:t>Hala č. 6, 7, 8</w:t>
      </w:r>
      <w:r>
        <w:rPr>
          <w:color w:val="000000"/>
          <w:sz w:val="24"/>
        </w:rPr>
        <w:t xml:space="preserve"> – výkrm ošípaných do jatočnej hmotnosti, ustajnenie plne roštové. Ošípané sú ustajnené po 9 kusov. 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b/>
          <w:i/>
          <w:color w:val="000000"/>
          <w:sz w:val="24"/>
        </w:rPr>
        <w:t>Vstupné suroviny:</w:t>
      </w:r>
      <w:r>
        <w:rPr>
          <w:color w:val="000000"/>
          <w:sz w:val="24"/>
        </w:rPr>
        <w:t xml:space="preserve"> Do prevádzky vstupuje materiál, teplo a energia potrebná na prevádzkovanie. Ako materiál slúžia ošípané, kŕmne zmesi</w:t>
      </w:r>
      <w:r>
        <w:rPr>
          <w:sz w:val="24"/>
          <w:szCs w:val="24"/>
        </w:rPr>
        <w:t xml:space="preserve">, voda, chlórové vápno, dezinfekčné a veterinárne prípravky. Kŕmne zmesi prevádzkovateľ nakupuje ako hotové výrobky. Na miesto spotreby sa kŕmne zmesi dovážajú automobilmi. Zmesi, ktoré prevádzkovateľ používa na výkrm ošípaných mokrou formou, upravuje v miešacom zariadení sám. Voda sa používa na napájanie zvierat a na prípravu mokrej kŕmnej zmesi. Elektrická energia sa v prevádzke používa na osvetlenie, ohrev, chod stropných ventilátorov, dopravníkov kŕmnych zmesí, mechanizmu zhŕňania exkrementov. V prípade výpadku dodávky elektrickej energie prevádzkovateľ využije elektrickú energiu na základe zmluvného vzťahu z náhradného zdroja, ktorý prevádzkuje Al-Hadi a spol., verejná obchodná spoločnosť. Vykurovanie prevádzky je zabezpečené externým dodávateľom tepla (Slovenské elektrárne, a.s. Elektrárne  Nováky, a. s.) a v časti kojacich matiek </w:t>
      </w:r>
      <w:r>
        <w:rPr>
          <w:color w:val="000000"/>
          <w:sz w:val="24"/>
        </w:rPr>
        <w:t>je osobitne zabezpečené infražiaričmi a vyhrievacími vankúšmi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  <w:i/>
          <w:color w:val="000000"/>
          <w:sz w:val="24"/>
        </w:rPr>
        <w:t xml:space="preserve">Technologické postupy výroby: </w:t>
      </w:r>
      <w:r>
        <w:rPr>
          <w:sz w:val="24"/>
        </w:rPr>
        <w:t xml:space="preserve">Chovné haly sa pred ustajnením zvierat mechanicky vyčistia a dezinfikujú ručným rozprašovacím zariadením. </w:t>
      </w:r>
      <w:r>
        <w:rPr>
          <w:color w:val="000000"/>
          <w:sz w:val="24"/>
        </w:rPr>
        <w:t>Všetky časti chovného cyklu sa vykonávajú v ôsmich samostatných výrobných halách, ktoré sú prepojené centrálnou chodbou. Ošípané sú ustajnené bez použitia stielky. Dospelé prasnice sú po odstave ustajňované po 4 kusy. Prasiatka sa odstavujú po 28 dňoch od matky. Po dosiahnutí hmotnosti 35 kg sa ďalej presúvajú do výkrmových hál.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ŕmenie je kombinované, suché a mokré. Mokré krmivo sa do chovných priestorov dodáva potrubným systémom z centrálneho miešacieho zariadenia. Suché krmivo dávkuje prevádzkovateľ manuálne. Kŕmenie pripustených a gravidných prasníc, ako aj matiek s prasiatkami je suchou kŕmnou zmesou. Kŕmenie v ostatných halách je mokrou kŕmnou zmesou. Potrubné rozvody systému dávkovania krmiva sú izolované proti pôsobeniu vonkajších poveternostných podmienok. Napájanie ošípaných vodou je v chovných priestoroch riešené kolíkovými napájačkami. V časti chovu, kde sa dodáva mokrá kŕmna zmes, nie je napájanie vodou potrebné. 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Odvetranie chovných priestorov od pachových látok a amoniaku je zabezpečené stropnou ventiláciou. V halách výkrmu jatočných ošípaných sa ventilácia reguluje automatickým systémom riadenia v závislosti od zmeny teploty vonkajšieho prostredia. Ventilácia v ostatných halách nie je napojená na automatický systém riadenia, obsluhuje sa manuálne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</w:rPr>
        <w:t>Dezinfekčný brod na vstupe prevádzky je vytvorený ako betónová vaňa o rozmeroch 4 x 6 m, ktorá sa napĺňa dezinfekčným roztokom. Brod sa udržiava v aktívnom stave a dezinfekčný roztok sa dopĺňa podľa potreby.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Nakladanie s vodami: </w:t>
      </w:r>
    </w:p>
    <w:p>
      <w:pPr>
        <w:pStyle w:val="Normal"/>
        <w:spacing w:lineRule="exact" w:line="30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dber vody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Voda určená na pitné, sociálne a sčasti aj na výrobné účely je odoberaná z verejného vodovodu Stredoslovenskej vodárenskej spoločnosti na základe zmluvy o dodávke vody z verejného vodovodu. Odber vody z verejného vodovodu</w:t>
      </w:r>
      <w:r>
        <w:rPr>
          <w:color w:val="000000"/>
          <w:sz w:val="24"/>
          <w:szCs w:val="24"/>
        </w:rPr>
        <w:t xml:space="preserve"> aj zo zdroja podzemnej vody spolu prevádzkujú prevádzkovateľ veľkovýkrmne a spoločnosť </w:t>
      </w:r>
      <w:r>
        <w:rPr>
          <w:sz w:val="24"/>
          <w:szCs w:val="24"/>
        </w:rPr>
        <w:t xml:space="preserve">Al-Hadi a spol. </w:t>
      </w:r>
      <w:r>
        <w:rPr>
          <w:color w:val="000000"/>
          <w:sz w:val="24"/>
          <w:szCs w:val="24"/>
        </w:rPr>
        <w:t>Voda</w:t>
      </w:r>
      <w:r>
        <w:rPr>
          <w:color w:val="000000"/>
          <w:sz w:val="24"/>
        </w:rPr>
        <w:t xml:space="preserve"> z tohto zdroja je privádzaná do spoločného vodojemu. Z vodojemu odoberá vodu na výrobné účely aj Roľnícke družstvo podielnikov Koš.</w:t>
      </w:r>
    </w:p>
    <w:p>
      <w:pPr>
        <w:pStyle w:val="Normal"/>
        <w:spacing w:lineRule="exact" w:line="30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plaškové vody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</w:rPr>
        <w:t xml:space="preserve">Splaškové vody zo sociálnych zariadení sa odvádzajú kanalizačnou sústavou do hnojovicových nádrží </w:t>
      </w:r>
      <w:r>
        <w:rPr>
          <w:sz w:val="24"/>
          <w:szCs w:val="24"/>
        </w:rPr>
        <w:t>Roľníckeho družstva podielnikov Koš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0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Voda z povrchového odtoku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oda z povrchového odtoku z priestorov medzi chovnými halami sa odvádza betónovými rigolmi do otvorenej dažďovej kanalizácie, ktorá je vybavená lapačom ropných látok. Lapač ropných látok prevádzkuje </w:t>
      </w:r>
      <w:r>
        <w:rPr>
          <w:sz w:val="24"/>
          <w:szCs w:val="24"/>
        </w:rPr>
        <w:t>Roľnícke družstvo podielnikov Koš</w:t>
      </w:r>
      <w:r>
        <w:rPr>
          <w:color w:val="000000"/>
          <w:sz w:val="24"/>
        </w:rPr>
        <w:t>, ktoré vody z povrchového odtoku odvádza do vodného toku Ťapkov potok.</w:t>
      </w:r>
    </w:p>
    <w:p>
      <w:pPr>
        <w:pStyle w:val="Normal"/>
        <w:spacing w:lineRule="exact" w:line="30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riemyselné odpadové vody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Hnojovica sa šípovou lopatou sťahuje z podroštových priestorov do zberného kanála a kanalizačnou sústavou sa odvádza a sústreďuje spolu s vodami z oplachovania chovných priestorov na základe zmluvy do hnojovicových nádrží </w:t>
      </w:r>
      <w:r>
        <w:rPr>
          <w:sz w:val="24"/>
          <w:szCs w:val="24"/>
        </w:rPr>
        <w:t>Roľníckeho družstva podielnikov Koš</w:t>
      </w:r>
      <w:r>
        <w:rPr>
          <w:color w:val="000000"/>
          <w:sz w:val="24"/>
        </w:rPr>
        <w:t xml:space="preserve">, ktorý ju využíva pri svojej výrobnej činnosti. </w:t>
      </w:r>
    </w:p>
    <w:p>
      <w:pPr>
        <w:pStyle w:val="Normal"/>
        <w:spacing w:lineRule="exact" w:line="30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Nakladanie s nebezpečnými látkami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Kafilérny box slúži na prechodné uskladnenie  kadáverov. Je to murovaná uzamykateľná budova v areáli prevádzky. Kadávery sa ihneď odstraňujú z chovných priestorov a dočasne sa zhromažďujú v kafilérnom boxe. Steny boxu sú obložené umývateľnými dlaždicami. Podlaha je vyspádovaná do stredu miestnosti, kde je kanalizačný prepad, ktorý je spojený s kanalizačnou sústavou. Vstupom, orientovaným zo strany prevádzky sa do boxu kadávery vkladajú. Z opačnej strany sa kadávery odvážajú na zneškodnenie oprávnenou osobou. Na odvetranie boxu slúži ventilátor osadený v stene objektu.</w:t>
      </w:r>
    </w:p>
    <w:p>
      <w:pPr>
        <w:pStyle w:val="Normal"/>
        <w:spacing w:lineRule="exact" w:line="30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</w:rPr>
        <w:t>Do integrovaného povolenia nie je zahrnutá administratívna budova a sociálne zariadenia, ktoré nie sú súčasťou technológie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3"/>
        </w:numPr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dmienky povolenia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exact" w:line="300"/>
        <w:ind w:left="1065" w:hanging="106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dmienky prevádzkovania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  <w:tab/>
        <w:t>Všeobecné podmienky</w:t>
      </w:r>
    </w:p>
    <w:p>
      <w:pPr>
        <w:pStyle w:val="Normal"/>
        <w:numPr>
          <w:ilvl w:val="1"/>
          <w:numId w:val="9"/>
        </w:numPr>
        <w:spacing w:lineRule="exact" w:line="300"/>
        <w:jc w:val="both"/>
        <w:rPr/>
      </w:pPr>
      <w:r>
        <w:rPr>
          <w:color w:val="000000"/>
          <w:sz w:val="24"/>
        </w:rPr>
        <w:t>Prevádzka musí byť prevádzkovaná za podmienok určených v tomto povolení.</w:t>
      </w:r>
    </w:p>
    <w:p>
      <w:pPr>
        <w:pStyle w:val="Normal"/>
        <w:numPr>
          <w:ilvl w:val="1"/>
          <w:numId w:val="9"/>
        </w:numPr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Prevádzka musí byť pod stálou kontrolou prevádzkovateľa.</w:t>
      </w:r>
    </w:p>
    <w:p>
      <w:pPr>
        <w:pStyle w:val="Normal"/>
        <w:numPr>
          <w:ilvl w:val="1"/>
          <w:numId w:val="9"/>
        </w:numPr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Všetky plánované zmeny umiestnenia prevádzky, alebo činnosti v prevádzke, ktoré môžu mať vplyv na životné prostredie, alebo výrazný negatívny vplyv na ľudí, budú podliehať integrovanému povoleniu a o tieto zmeny musí byť požiadané osobitne.</w:t>
      </w:r>
    </w:p>
    <w:p>
      <w:pPr>
        <w:pStyle w:val="Normal"/>
        <w:numPr>
          <w:ilvl w:val="1"/>
          <w:numId w:val="9"/>
        </w:numPr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Všetci zamestnanci, ktorí vykonávajú práce v súlade s požiadavkami tohto povolenia, musia byť oboznámení s podmienkami povolenia do jedného mesiaca po nadobudnutí jeho právoplatnosti a o tomto oboznámení musí byť spísaný záznam.</w:t>
      </w:r>
    </w:p>
    <w:p>
      <w:pPr>
        <w:pStyle w:val="Normal"/>
        <w:numPr>
          <w:ilvl w:val="1"/>
          <w:numId w:val="9"/>
        </w:numPr>
        <w:spacing w:lineRule="exact" w:line="300"/>
        <w:jc w:val="both"/>
        <w:rPr/>
      </w:pPr>
      <w:r>
        <w:rPr>
          <w:color w:val="000000"/>
          <w:sz w:val="24"/>
        </w:rPr>
        <w:t xml:space="preserve">Prevádzkovateľ je povinný vypracovať Súbor technicko-prevádzkových parametrov a technicko-organizačných opatrení na zabezpečenie ochrany ovzdušia pri prevádzke veľkých zdrojov znečisťovania, zapracovať podmienky integrovaného povolenia a predložiť ho na schválenie orgánu ochrany ovzdušia </w:t>
      </w:r>
      <w:r>
        <w:rPr>
          <w:b/>
          <w:color w:val="000000"/>
          <w:sz w:val="24"/>
        </w:rPr>
        <w:t>v lehote do 31. 10. 2007</w:t>
      </w:r>
      <w:r>
        <w:rPr>
          <w:color w:val="000000"/>
          <w:sz w:val="24"/>
        </w:rPr>
        <w:t>.</w:t>
      </w:r>
    </w:p>
    <w:p>
      <w:pPr>
        <w:pStyle w:val="Normal"/>
        <w:numPr>
          <w:ilvl w:val="1"/>
          <w:numId w:val="9"/>
        </w:numPr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Práva a povinnosti vyplývajúce z integrovaného povolenia prechádzajú aj na nástupcu prevádzkovateľa. Nový prevádzkovateľ musí ohlásiť zmenu prevádzkovateľa do 10 dní odo dňa účinnosti prechodu práv a povinností.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</w:rPr>
        <w:t>2.</w:t>
        <w:tab/>
        <w:t>Podmienky pre dobu prevádzkovan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Prevádzka je počas jednotlivých chovných cyklov (turnusov) nepretržitá v pracovných dňoch aj v dňoch pracovného pokoja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Celkový ročný fond pracovnej doby je 8760 hodín.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4"/>
        </w:rPr>
        <w:t>3.</w:t>
        <w:tab/>
        <w:t>Podmienky pre suroviny, médiá, energie, výrobk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Chovný materiál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  <w:tab w:val="left" w:pos="1134" w:leader="none"/>
        </w:tabs>
        <w:spacing w:lineRule="exact" w:line="300"/>
        <w:ind w:left="1440" w:hanging="731"/>
        <w:jc w:val="both"/>
        <w:rPr>
          <w:color w:val="000000"/>
          <w:sz w:val="24"/>
        </w:rPr>
      </w:pPr>
      <w:r>
        <w:rPr>
          <w:color w:val="000000"/>
          <w:sz w:val="24"/>
        </w:rPr>
        <w:t>prasnice, kance, odstavčatá do priemernej hmotnosti 25 až 30 kg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color w:val="000000"/>
          <w:sz w:val="24"/>
        </w:rPr>
        <w:t>Používané kŕmne zme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exact" w:line="300"/>
        <w:ind w:left="1134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>kŕmna zmes s vyšším obsahom obilia (pšenice, jačmeňa, kukurice) a nižším obsahom minerál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exact" w:line="300"/>
        <w:ind w:left="1134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>kŕmna zmes s nižším obsahom obilia (pšenice, jačmeňa, kukurice) a vyšším obsahom minerálnych prísad, najmä vápenca a fosf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exact" w:line="300"/>
        <w:ind w:left="1134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>vitamínové a minerálne doplnk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color w:val="000000"/>
          <w:sz w:val="24"/>
        </w:rPr>
        <w:t xml:space="preserve">Používané médiá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pitná a úžitková vod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dezinfekčný prípravok na báze chlór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veterinárne prípravk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color w:val="000000"/>
          <w:sz w:val="24"/>
        </w:rPr>
        <w:t>Výrobky: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1134" w:hanging="426"/>
        <w:jc w:val="both"/>
        <w:rPr/>
      </w:pPr>
      <w:r>
        <w:rPr>
          <w:color w:val="000000"/>
          <w:sz w:val="24"/>
        </w:rPr>
        <w:t xml:space="preserve">a) </w:t>
        <w:tab/>
        <w:t>jatočné ošípané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</w:t>
        <w:tab/>
        <w:t>Odber vody</w:t>
      </w:r>
    </w:p>
    <w:p>
      <w:pPr>
        <w:pStyle w:val="Normal"/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4.1</w:t>
        <w:tab/>
        <w:t>Prevádzkovateľ je povinný zabezpečiť meranie množstiev odoberanej pitnej vody z verejnej vodovodnej siete a podzemnej vody meradlom na tento účel určeným (vodomerom).</w:t>
      </w:r>
    </w:p>
    <w:p>
      <w:pPr>
        <w:pStyle w:val="Normal"/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4.2</w:t>
        <w:tab/>
        <w:t>Prevádzkovateľ je povinný viesť evidenciu množstva odoberanej vody.</w:t>
      </w:r>
    </w:p>
    <w:p>
      <w:pPr>
        <w:pStyle w:val="Normal"/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ind w:left="709" w:hanging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</w:t>
        <w:tab/>
        <w:t>Technicko-prevádzkové podmienky</w:t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5.1</w:t>
        <w:tab/>
      </w:r>
      <w:r>
        <w:rPr>
          <w:color w:val="000000"/>
          <w:sz w:val="24"/>
          <w:szCs w:val="24"/>
        </w:rPr>
        <w:t>Prevádzkovateľ je povinný vykonávať jedenkrát ročne revíziu a čistenie systému vzduchotechniky v chovných halá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vádzkovateľ je povinný vykonávať po každom chovnom cykle revíziu a čistenie mechanizmu šípových lopát na zhŕňanie exkrementov ošípaný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exact" w:line="300"/>
        <w:ind w:left="1789" w:hanging="178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 vykonaných opatreniach viesť evidenci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  <w:szCs w:val="24"/>
        </w:rPr>
        <w:t>Prevádzkovateľ je povinný vypracovať prevádzkový poriadok prevádzky, ktorého súčasťou bude: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up chovného cyklu ošípaných,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up obsluhy a údržby technických zariadení,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up čistenia a dezinfekcie chovných hál,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žiadavky vyplývajúce z tohto povolenia.</w:t>
      </w:r>
    </w:p>
    <w:p>
      <w:pPr>
        <w:pStyle w:val="Normal"/>
        <w:spacing w:lineRule="exact" w:line="300"/>
        <w:ind w:left="705" w:hanging="705"/>
        <w:jc w:val="both"/>
        <w:rPr/>
      </w:pPr>
      <w:r>
        <w:rPr>
          <w:color w:val="000000"/>
          <w:sz w:val="24"/>
          <w:szCs w:val="24"/>
        </w:rPr>
        <w:t>5.5</w:t>
        <w:tab/>
        <w:t>Prevádzkovateľ musí použitý dezinfekčný roztok v prípade celkového vyprázdnenia dezinfekčného brodu miešať s hnojovicou v pomere 1 : 3.</w:t>
      </w:r>
    </w:p>
    <w:p>
      <w:pPr>
        <w:pStyle w:val="Normal"/>
        <w:spacing w:lineRule="exact" w:line="300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tabs>
          <w:tab w:val="clear" w:pos="708"/>
          <w:tab w:val="left" w:pos="993" w:leader="none"/>
        </w:tabs>
        <w:spacing w:lineRule="exact" w:line="300"/>
        <w:ind w:left="709" w:hanging="709"/>
        <w:rPr/>
      </w:pPr>
      <w:r>
        <w:rPr/>
        <w:t>B.     Emisné limity</w:t>
      </w:r>
    </w:p>
    <w:p>
      <w:pPr>
        <w:pStyle w:val="Normal"/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709" w:leader="none"/>
        </w:tabs>
        <w:spacing w:lineRule="exact" w:line="300"/>
        <w:ind w:left="5040" w:hanging="5040"/>
        <w:jc w:val="both"/>
        <w:rPr/>
      </w:pPr>
      <w:r>
        <w:rPr>
          <w:b/>
          <w:color w:val="000000"/>
          <w:sz w:val="24"/>
        </w:rPr>
        <w:t>Emisie znečisťujúcich látok do ovzduš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Emisné limity pre znečisťujúce látky emitované do ovzdušia z veľkého zdroja znečisťovania (chov hospodárskych zvierat s počtom chovných miest viac ako 2000 ks) sa neurčujú, odvetranie hál sa považuje za fugitívne emisie.</w:t>
      </w:r>
    </w:p>
    <w:p>
      <w:pPr>
        <w:pStyle w:val="Normal"/>
        <w:spacing w:lineRule="exact" w:line="300"/>
        <w:jc w:val="both"/>
        <w:rPr/>
      </w:pPr>
      <w:r>
        <w:rPr/>
        <w:t xml:space="preserve"> </w:t>
      </w:r>
    </w:p>
    <w:p>
      <w:pPr>
        <w:pStyle w:val="Heading5"/>
        <w:numPr>
          <w:ilvl w:val="6"/>
          <w:numId w:val="18"/>
        </w:numPr>
        <w:tabs>
          <w:tab w:val="clear" w:pos="708"/>
          <w:tab w:val="left" w:pos="709" w:leader="none"/>
        </w:tabs>
        <w:spacing w:lineRule="exact" w:line="300"/>
        <w:ind w:left="709" w:hanging="709"/>
        <w:rPr/>
      </w:pPr>
      <w:r>
        <w:rPr/>
        <w:t>Limitné hodnoty ukazovateľov znečistenia vo vypúšťaných odpadových vodách a vodách z povrchového odtoku.</w:t>
      </w:r>
    </w:p>
    <w:p>
      <w:pPr>
        <w:pStyle w:val="Import24"/>
        <w:numPr>
          <w:ilvl w:val="1"/>
          <w:numId w:val="6"/>
        </w:numPr>
        <w:tabs>
          <w:tab w:val="clear" w:pos="4797"/>
          <w:tab w:val="left" w:pos="709" w:leader="none"/>
        </w:tabs>
        <w:spacing w:lineRule="exact" w:line="300"/>
        <w:ind w:left="709" w:hanging="709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Limitné hodnoty pre splaškové odpadové vody, priemyselné odpadové vody a vody z povrchového odtoku sa vzhľadom na spôsob nakladania s nimi neurčuj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4"/>
          <w:lang w:val="sk-SK"/>
        </w:rPr>
      </w:pPr>
      <w:r>
        <w:rPr>
          <w:rFonts w:cs="Times New Roman"/>
          <w:b/>
          <w:color w:val="000000"/>
          <w:sz w:val="24"/>
          <w:lang w:val="sk-SK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b/>
          <w:color w:val="000000"/>
          <w:sz w:val="28"/>
          <w:szCs w:val="28"/>
        </w:rPr>
        <w:t>C.</w:t>
        <w:tab/>
        <w:t>Opatrenia na prevenciu znečisťovania, najmä použitím najlepších dostupných techník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  <w:szCs w:val="24"/>
        </w:rPr>
        <w:t>Povoľovaná prevádzka bude považovaná za prevádzku s najlepšou dostupnou technikou (ďalej len „BAT“), keď prevádzkovateľ dodrží:</w:t>
      </w:r>
    </w:p>
    <w:p>
      <w:pPr>
        <w:pStyle w:val="Normal"/>
        <w:numPr>
          <w:ilvl w:val="0"/>
          <w:numId w:val="26"/>
        </w:numPr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timalizovanú spotrebu pitnej vody (tabuľka č. 1):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left="708" w:hanging="0"/>
        <w:jc w:val="right"/>
        <w:rPr/>
      </w:pPr>
      <w:r>
        <w:rPr/>
        <w:t xml:space="preserve">TABUĽKA Č. 1    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2"/>
        <w:gridCol w:w="28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or. 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Hmotnosť ošípaných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alebo produkčné obdob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Spotreba vody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 l / kus / deň 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– 4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 – 70 k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– 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 a viac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–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do 85 dňa gravid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od 85 dňa gravidity do pôro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– 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počas laktá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– 40</w:t>
            </w:r>
          </w:p>
        </w:tc>
      </w:tr>
    </w:tbl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709" w:hanging="0"/>
        <w:jc w:val="both"/>
        <w:rPr/>
      </w:pPr>
      <w:r>
        <w:rPr>
          <w:color w:val="000000"/>
          <w:sz w:val="24"/>
          <w:szCs w:val="24"/>
        </w:rPr>
        <w:t>b)    optimalizované množstvo krmiva (tabuľka č. 2):</w:t>
      </w:r>
    </w:p>
    <w:p>
      <w:pPr>
        <w:pStyle w:val="Normal"/>
        <w:spacing w:lineRule="exact" w:line="300"/>
        <w:jc w:val="right"/>
        <w:rPr/>
      </w:pPr>
      <w:r>
        <w:rPr/>
        <w:t>TABUĽKA Č. 2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2"/>
        <w:gridCol w:w="28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or. 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Hmotnosť ošípaných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alebo produkčné obdobi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Krmiv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 kg / deň 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– 4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– 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 – 3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a viac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do 85 dňa gravidi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určen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od 85 dňa gravidity do pôrod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– 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počas laktáci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 – 20</w:t>
            </w:r>
          </w:p>
        </w:tc>
      </w:tr>
    </w:tbl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>2.</w:t>
        <w:tab/>
        <w:t>Prevádzkovateľ je povinný preukázať dodržanie stanovených parametrov.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patrenia na minimalizáciu, nakladanie, zhodnotenie, zneškodnenie odpadov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revádzkovateľovi ako pôvodcovi vznikajú pri prevádzkovaní a údržbe zariadenia nasledovné druhy odpadov: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ind w:left="70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ind w:left="708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TABUĽKA Č. 3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  <w:gridCol w:w="5529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P.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Označeni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odpad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Názov druhu 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Kategóri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odpad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 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ITCBookmanEE;Arial" w:hAnsi="ITCBookmanEE;Arial" w:cs="ITCBookmanEE;Arial"/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odpady, ktorých zber a zneškodňovanie podliehajú osobitným požiadavkám z hľadiska prevencie náka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4 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odpady obsahujúce ortu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3 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zmesový komunálny odp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1 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zvierací trus, moč a hnoj (vrátane znečistenej slamy), kvapalné odpady, oddelene zhromažďované a spracúvané mimo miesta ich vzni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</w:tr>
    </w:tbl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revádzkovateľ musí nakladať so vzniknutými odpadmi v súlade s aktuálnym Programom odpadového hospodárstva (ďalej len „POH“), schváleným príslušným orgánom štátnej správy odpadového hospodárstva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Odpady, ktoré vzniknú prevádzkovateľovi ako pôvodcovi počas prevádzkovania, musí odovzdať len osobe oprávnenej s odpadom nakladať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Prevádzkovateľ, ako pôvodca odpadu musí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>zaraďovať odpad podľa Katalógu odpadov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/>
      </w:pPr>
      <w:r>
        <w:rPr>
          <w:color w:val="000000"/>
          <w:sz w:val="24"/>
        </w:rPr>
        <w:t>zhromažďovať odpady utriedené podľa druhov odpadov a zabezpečiť ich pred znehodnotením, odcudzením, alebo iným nežiadúcim únikom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>zhromažďovať oddelene nebezpečné odpady podľa ich druhov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>nebezpečné odpady, ako aj sklad, v ktorom sa zhromažďujú nebezpečné odpady, označiť identifikačným číslom nebezpečného odpad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>zabezpečiť, aby nádoby a iné obaly, v ktorých sú nebezpečné odpady uložené, boli odlíšené, zabezpečené pred vonkajšími vplyvmi, ktoré by mohli spôsobiť vznik nežiadúcich reakcií v odpadoch, napríklad vznik požiaru. Nádoby musia byť odolné proti mechanickému poškodeniu, odolné proti chemickým vplyvom a musia zodpovedať požiadavkám podľa osobitných predpisov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Prevádzkovateľ ako pôvodca odpadu je povinný požiadať inšpekciu o súhlas na nakladanie s nebezpečným odpadom, ak nakladá s množstvom väčším ako 100 kg nebezpečného odpadu za rok okrem odpadu katalógové číslo 18 02 02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revádzkovateľ nesmie riediť a zmiešavať jednotlivé druhy nebezpečných odpadov alebo nebezpečné odpady s odpadmi, ktoré nie sú nebezpečné, na účely zníženia koncentrácie prítomných škodlivín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Prevádzkovateľ je povinný odber odpadov oprávnenou osobou zabezpečovať v takých časových intervaloch, aby bola zabezpečená vždy dostatočná kapacita priestorov určených na zhromažďovanie odpadov.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exact" w:line="300"/>
        <w:ind w:left="1440" w:hanging="14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odmienky hospodárenia s energiami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Zkladntext3"/>
        <w:numPr>
          <w:ilvl w:val="3"/>
          <w:numId w:val="22"/>
        </w:numPr>
        <w:tabs>
          <w:tab w:val="clear" w:pos="708"/>
          <w:tab w:val="left" w:pos="709" w:leader="none"/>
        </w:tabs>
        <w:spacing w:lineRule="exact" w:line="300"/>
        <w:ind w:left="709" w:hanging="709"/>
        <w:rPr/>
      </w:pPr>
      <w:r>
        <w:rPr/>
        <w:t>Všetky elektrické spotrebiče v prevádzke udržiavať v dobrom stave a pravidelne vykonávať ich kontrolu. O kontrole viesť záznam v prevádzkovom denníku.</w:t>
      </w:r>
    </w:p>
    <w:p>
      <w:pPr>
        <w:pStyle w:val="Zkladntext3"/>
        <w:numPr>
          <w:ilvl w:val="3"/>
          <w:numId w:val="22"/>
        </w:numPr>
        <w:tabs>
          <w:tab w:val="clear" w:pos="708"/>
          <w:tab w:val="left" w:pos="709" w:leader="none"/>
        </w:tabs>
        <w:spacing w:lineRule="exact" w:line="300"/>
        <w:ind w:left="709" w:hanging="709"/>
        <w:rPr/>
      </w:pPr>
      <w:r>
        <w:rPr/>
        <w:t>Sledovať celkovú ročnú spotrebu energie a mernú spotrebu energie a optimalizáciou výrobného procesu hľadať spôsob znižovania merných spotrieb.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patrenia na predchádzanie havárií a na obmedzenie následkov v prípade havárie a opatrenia týkajúce sa situácií odlišných od podmienok bežnej prevádzky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Prevádzkovateľ je povinný bezodkladne ohlasovať inšpekcii a príslušným orgánom štátnej správy vzniknuté havárie, iné mimoriadne udalosti v prevádzke a okamžitý nadmerný únik emisií do vôd a pôdy v súlade so všeobecne záväznými právnymi predpismi na úseku štátnej vodnej správy.</w:t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revádzkovateľ musí zabezpečiť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/>
        <w:ind w:left="1134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>bezodkladné prerušenie činnosti v prevádzke až do odstránenia závad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/>
        <w:ind w:left="1134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>včasné vykonanie potrebných opatrení na predchádzanie haváriám.</w:t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Havarijné stavy musia byť zaznamenané v prevádzkovom denníku s uvedením dátumu vzniku, údajov o informovaní orgánov a zodpovedných osôb, dátumu a spôsobe riešenia havárie. O každej havárii musí byť spísaný záznam.</w:t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V areáli prevádzky sa zakazuje svojvoľne manipulovať s nebezpečnými látkami (ropné látky, žieraviny, chemikálie, dezinfekčné prípravky) a ohňom. Manipuláciu s nebezpečnými látkami vykonávať na spevnených, odizolovaných, ohradených plochách tak, aby nedošlo k úniku týchto látok do okolitého prostredia a do pôdy.</w:t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revádzkovateľ je povinný v prípade zistenia netesností kanalizácie bez odkladu vykonať opatrenia na odstránenie nedostatkov.</w:t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revádzkovateľ je povinný raz mesačne kontrolovať stav dezinfekčného brodu. V prípade zistenia prasklín betónu vykonať nápravu. O kontrolách viesť záznam.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revádzkovateľ je povinný pri úniku nebezpečných látok, ku ktorému môže dôjsť počas dopravy z dopravných prostriedkov, uniknuté nebezpečné látky zasypať sorpčným materiálom. Kontaminovaný materiál sústrediť v nádobe. Zabezpečiť zneškodnenie oprávnenou osobou v zariadení na to určenom na základe vopred uzavretej zmluvy.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revádzkovateľ musí v prípade úniku nebezpečných látok na terén odstrániť kontaminovanú zeminu a nahradiť ju čistou zeminou a to na základe hydrogeologického prieskumu, miery a rozsahu kontaminácie dotknutého územia vykonaného oprávneným hydrológom podľa všeobecne záväzných právnych predpisov.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revádzkovateľ je povinný s kontaminovanou zeminou nakladať ako s nebezpečným odpadom a zneškodňovať ho oprávnenou osobou.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spacing w:lineRule="exact" w:line="300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V areáli sa zakazuje svojvoľne manipulovať s nebezpečnými látkami (ropné látky, žieraviny, chemikálie, dezinfekčné prípravky) a s ohňom. Manipulácia s nebezpečnými látkami sa môže vykonávať len na spevnených, izolovaných, ohradených plochách tak, aby nedošlo k úniku týchto látok do okolitého prostredia a do pôdy.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b/>
          <w:color w:val="000000"/>
          <w:sz w:val="28"/>
        </w:rPr>
        <w:t>Opatrenia na minimalizáciu diaľkového znečisťovania a cezhraničného vplyvu znečisťovania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color w:val="000000"/>
          <w:sz w:val="24"/>
        </w:rPr>
        <w:t>Prevádzka nemá cezhraničný vplyv, podmienky sa vzhľadom na technologické vybavenie a geografickú pozíciu prevádzky neurčujú.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b/>
          <w:color w:val="000000"/>
          <w:sz w:val="28"/>
        </w:rPr>
        <w:t>Opatrenia na obmedzenie vysokého stupňa celkového znečistenia v mieste prevádzky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ind w:left="709" w:hanging="1"/>
        <w:jc w:val="both"/>
        <w:rPr>
          <w:color w:val="000000"/>
          <w:sz w:val="24"/>
        </w:rPr>
      </w:pPr>
      <w:r>
        <w:rPr>
          <w:color w:val="000000"/>
          <w:sz w:val="24"/>
        </w:rPr>
        <w:t>Prevádzka nespôsobuje vysoký stupeň znečistenia, podmienky sa vzhľadom na nevýrazný rozsah znečisťovania neurčujú.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7"/>
        <w:numPr>
          <w:ilvl w:val="1"/>
          <w:numId w:val="18"/>
        </w:numPr>
        <w:tabs>
          <w:tab w:val="clear" w:pos="708"/>
          <w:tab w:val="left" w:pos="709" w:leader="none"/>
        </w:tabs>
        <w:spacing w:lineRule="exact" w:line="300"/>
        <w:ind w:left="709" w:hanging="709"/>
        <w:rPr/>
      </w:pPr>
      <w:r>
        <w:rPr/>
        <w:t>Požiadavky na spôsob a metódy monitorovania prevádzky a údaje, ktoré treba evidovať a poskytovať do informačného systému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0" w:leader="none"/>
          <w:tab w:val="left" w:pos="709" w:leader="none"/>
        </w:tabs>
        <w:spacing w:lineRule="exact" w:line="300"/>
        <w:ind w:left="3402" w:hanging="340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ontrola emisií do ovzdušia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1.1</w:t>
        <w:tab/>
        <w:t>Emisné limity znečisťujúcich látok vypúšťaných do ovzdušia sa neuplatňujú. Preukazovanie ich dodržiavania ako hmotnostná koncentrácia alebo hmotnostný tok je nereálne. Odvetranie chovných hál od pachových látok a amoniaku sa považuje za fugitívne emisie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6"/>
          <w:numId w:val="20"/>
        </w:numPr>
        <w:tabs>
          <w:tab w:val="clear" w:pos="708"/>
        </w:tabs>
        <w:spacing w:lineRule="exact" w:line="300"/>
        <w:ind w:left="709" w:hanging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ontrola splaškových vôd a vôd z povrchového odtoku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Kontrola limitných hodnôt ukazovateľov znečistenia v splaškových odpadových vodách a vodách, priemyselných odpadových vodách a vodách z povrchového odtoku sa vzhľadom na  spôsob nakladania s nimi nevyžaduje.</w:t>
      </w:r>
    </w:p>
    <w:p>
      <w:pPr>
        <w:pStyle w:val="Normal"/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6"/>
          <w:numId w:val="20"/>
        </w:numPr>
        <w:tabs>
          <w:tab w:val="clear" w:pos="708"/>
        </w:tabs>
        <w:spacing w:lineRule="exact" w:line="300"/>
        <w:ind w:left="709" w:hanging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ontrola odpadov</w:t>
      </w:r>
    </w:p>
    <w:p>
      <w:pPr>
        <w:pStyle w:val="Normal"/>
        <w:numPr>
          <w:ilvl w:val="1"/>
          <w:numId w:val="7"/>
        </w:numPr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Prevádzkovateľ jedenkrát za mesiac preukázateľne skontroluje vo vyčlenených priestoroch na zhromažďovanie odpadov spôsob ich skladovania, ich druh a množstvo, z hľadiska možných nežiadúcich únikov a vplyvov na životné prostredie. Skontroluje, či obaly, k ktorých sa skladujú nebezpečné odpady, sú označené identifikačným listom nebezpečného odpadu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ontrola hluku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09" w:hanging="0"/>
        <w:jc w:val="both"/>
        <w:rPr/>
      </w:pPr>
      <w:r>
        <w:rPr>
          <w:color w:val="000000"/>
          <w:sz w:val="24"/>
        </w:rPr>
        <w:t>Monitorovanie hluku sa vzhľadom na geografické umiestnenie, technické zariadenie a charakter činnosti prevádzky nevyžaduje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ontrola spotreby energií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5.1</w:t>
        <w:tab/>
        <w:t>Prevádzkovateľ musí jedenkrát mesačne evidovať spotrebu elektrickej energie a údaje na požiadanie predložiť k nahliadnutiu inšpekcii.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709" w:leader="none"/>
          <w:tab w:val="left" w:pos="4395" w:leader="none"/>
        </w:tabs>
        <w:spacing w:lineRule="exact" w:line="300"/>
        <w:ind w:left="5040" w:hanging="50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dávanie správ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6.1</w:t>
        <w:tab/>
        <w:t>Prevádzkovateľ je povinný viesť o prevádzke nasledovnú prevádzkovú evidenciu: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1276" w:leader="none"/>
        </w:tabs>
        <w:spacing w:lineRule="exact" w:line="300"/>
        <w:ind w:left="1276" w:hanging="556"/>
        <w:jc w:val="both"/>
        <w:rPr>
          <w:color w:val="000000"/>
          <w:sz w:val="24"/>
        </w:rPr>
      </w:pPr>
      <w:r>
        <w:rPr>
          <w:color w:val="000000"/>
          <w:sz w:val="24"/>
        </w:rPr>
        <w:t>stálu evidenciu o prevádzkovateľovi zdroja znečisťovania ovzdušia, o zdroji, jeho častiach, zariadeniach, technológii,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1276" w:leader="none"/>
        </w:tabs>
        <w:spacing w:lineRule="exact" w:line="300"/>
        <w:ind w:left="1276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priebežnú evidenciu o prevádzke, surovinách, spotrebe energií, spotrebe kŕmnych zmesí a iných súvisiacich činnostiach,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1276" w:leader="none"/>
        </w:tabs>
        <w:spacing w:lineRule="exact" w:line="300"/>
        <w:ind w:left="1276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priebežná evidencia o haváriách a poruchách a o spôsobe ich odstránenia,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1276" w:leader="none"/>
        </w:tabs>
        <w:spacing w:lineRule="exact" w:line="300"/>
        <w:ind w:left="1276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evidenciu odpadov v zmysle všeobecne záväzných predpisov v oblasti odpadového hospodárstv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vádzkovateľ je povinný uchovávať prevádzkovú evidenciu </w:t>
      </w:r>
      <w:r>
        <w:rPr>
          <w:b/>
          <w:color w:val="000000"/>
          <w:sz w:val="24"/>
        </w:rPr>
        <w:t>najmenej 5 rokov</w:t>
      </w:r>
      <w:r>
        <w:rPr>
          <w:color w:val="000000"/>
          <w:sz w:val="24"/>
        </w:rPr>
        <w:t xml:space="preserve"> po skončení prevádzk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Prevádzkovateľ je povinný viesť prevádzkovú evidenciu o zdrojoch znečisťovania ovzdušia a zisťovať množstvo vypúšťaných znečisťujúcich látok spôsobom ustanoveným vykonávacím predpisom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vádzkovateľ je povinný oznamovať obvodnému úradu vždy </w:t>
      </w:r>
      <w:r>
        <w:rPr>
          <w:b/>
          <w:color w:val="000000"/>
          <w:sz w:val="24"/>
        </w:rPr>
        <w:t>do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15. februára</w:t>
      </w:r>
      <w:r>
        <w:rPr>
          <w:color w:val="000000"/>
          <w:sz w:val="24"/>
        </w:rPr>
        <w:t xml:space="preserve"> bežného roka úplné a pravdivé informácie o zdroji a emisiách, ako aj ďalšie údaje potrebné na zistenie stavu ovzduš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vádzkovateľ je povinný zisťovať, zbierať, spracúvať a vyhodnocovať údaje a informácie, ktoré sú určené týmto povolením a v prevádzkovom predpise. Každoročne ich za predchádzajúci kalendárny rok oznamovať </w:t>
      </w:r>
      <w:r>
        <w:rPr>
          <w:b/>
          <w:color w:val="000000"/>
          <w:sz w:val="24"/>
        </w:rPr>
        <w:t>do 15. februára</w:t>
      </w:r>
      <w:r>
        <w:rPr>
          <w:color w:val="000000"/>
          <w:sz w:val="24"/>
        </w:rPr>
        <w:t xml:space="preserve"> v písomnej a elektronickej podobe do informačného systému (SHMÚ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vádzkovateľ je povinný uchovávať ročnú evidenciu a príslušné evidenčné podklady </w:t>
      </w:r>
      <w:r>
        <w:rPr>
          <w:b/>
          <w:color w:val="000000"/>
          <w:sz w:val="24"/>
        </w:rPr>
        <w:t>najmenej 5 rokov</w:t>
      </w:r>
      <w:r>
        <w:rPr>
          <w:color w:val="000000"/>
          <w:sz w:val="24"/>
        </w:rPr>
        <w:t xml:space="preserve"> po skončení príslušného kalendárneho roka. Evidencia musí byť chránená proti neoprávneným zásahom, zmenám a strate údajov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 xml:space="preserve">Prevádzkovateľ je povinný podávať hlásenie o vzniku odpadov a nakladaní s ním za obdobie uplynulého kalendárneho roka príslušnému obvodnému úradu životného prostredia </w:t>
      </w:r>
      <w:r>
        <w:rPr>
          <w:b/>
          <w:color w:val="000000"/>
          <w:sz w:val="24"/>
        </w:rPr>
        <w:t>do 31. januára</w:t>
      </w:r>
      <w:r>
        <w:rPr>
          <w:color w:val="000000"/>
          <w:sz w:val="24"/>
        </w:rPr>
        <w:t xml:space="preserve"> nasledujúceho roka.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7"/>
        <w:numPr>
          <w:ilvl w:val="1"/>
          <w:numId w:val="18"/>
        </w:numPr>
        <w:tabs>
          <w:tab w:val="clear" w:pos="708"/>
          <w:tab w:val="left" w:pos="709" w:leader="none"/>
        </w:tabs>
        <w:spacing w:lineRule="exact" w:line="300"/>
        <w:ind w:left="709" w:hanging="709"/>
        <w:rPr/>
      </w:pPr>
      <w:r>
        <w:rPr/>
        <w:t>Požiadavky na skúšobnú prevádzku pri novej prevádzke, alebo pri zmene technológie a opatrenia pre prípad zlyhania činnosti v prevádzke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left="708" w:hanging="0"/>
        <w:rPr/>
      </w:pPr>
      <w:r>
        <w:rPr>
          <w:sz w:val="24"/>
          <w:szCs w:val="24"/>
        </w:rPr>
        <w:t>Zariadenie je v trvalej prevádzke, podmienky skúšobnej prevádzky sa neurčujú.</w:t>
      </w:r>
    </w:p>
    <w:p>
      <w:pPr>
        <w:pStyle w:val="Normal"/>
        <w:spacing w:lineRule="exact" w:line="30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renia pre prípad zlyhania činnosti v prevádzke</w:t>
      </w:r>
    </w:p>
    <w:p>
      <w:pPr>
        <w:pStyle w:val="Normal"/>
        <w:spacing w:lineRule="exact" w:line="30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 xml:space="preserve">Prevádzkovateľ musí výpadok dodávky elektrickej energie potrebnej pre chod vzduchotechniky, činnosť kŕmneho zariadenia a šípovej lopaty na zhŕňanie exkrementov zabezpečiť náhradným záložným zdrojom.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numPr>
          <w:ilvl w:val="1"/>
          <w:numId w:val="18"/>
        </w:numPr>
        <w:tabs>
          <w:tab w:val="clear" w:pos="708"/>
          <w:tab w:val="left" w:pos="709" w:leader="none"/>
        </w:tabs>
        <w:spacing w:lineRule="exact" w:line="300"/>
        <w:ind w:left="709" w:hanging="709"/>
        <w:rPr/>
      </w:pPr>
      <w:r>
        <w:rPr/>
        <w:t>Opatrenia pre prípad skončenia činnosti v prevádzke, najmä na zamedzenie znečisťovania miesta prevádzky a jeho uvedenie do uspokojivého stavu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sz w:val="24"/>
        </w:rPr>
        <w:t xml:space="preserve">1. </w:t>
        <w:tab/>
        <w:t>Prevádzkovateľ musí vypracovať plán ukončenia činnosti v prevádzke alebo v jej časti a tento plán musí predložiť na schválenie inšpekcii v lehote najneskôr dva mesiace pred plánovaným ukončením činnosti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2.</w:t>
        <w:tab/>
        <w:t xml:space="preserve">Prevádzkovateľ je povinný rozhodnutie o ukončení činnosti v prevádzke neodkladne oznámiť inšpekcii.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3.</w:t>
        <w:tab/>
        <w:t>Prevádzkovateľ je povinný po ukončení činnosti v lehote do 30 dní všetky chovné priestory vyčistiť, dezinfikovať a deratizovať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4.</w:t>
        <w:tab/>
        <w:t>Prevádzkovateľ je povinný po ukončení činnosti v predmetnej prevádzke v lehote do jedného roka: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8"/>
        <w:jc w:val="both"/>
        <w:rPr/>
      </w:pPr>
      <w:r>
        <w:rPr>
          <w:sz w:val="24"/>
        </w:rPr>
        <w:t xml:space="preserve">a) </w:t>
        <w:tab/>
        <w:t>zneškodniť všetky odpady vzniknuté počas ukončenia výrobnej činnosti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708" w:hanging="0"/>
        <w:jc w:val="both"/>
        <w:rPr>
          <w:sz w:val="24"/>
        </w:rPr>
      </w:pPr>
      <w:r>
        <w:rPr>
          <w:sz w:val="24"/>
        </w:rPr>
        <w:t>b)    demontovať technologické zariadenie a zabezpečiť jeho ďalšie využitie,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sz w:val="24"/>
        </w:rPr>
      </w:pPr>
      <w:r>
        <w:rPr>
          <w:sz w:val="24"/>
        </w:rPr>
        <w:t xml:space="preserve">c)   </w:t>
        <w:tab/>
        <w:t>odpojiť prevádzku od elektrickej energie a od zdroja pitnej vody a vody určenej na výrobné účely.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spacing w:lineRule="exact" w:line="300"/>
        <w:rPr/>
      </w:pPr>
      <w:r>
        <w:rPr/>
        <w:t>O d ô v o d n e n i e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" w:leader="none"/>
          <w:tab w:val="left" w:pos="540" w:leader="none"/>
          <w:tab w:val="left" w:pos="921" w:leader="none"/>
          <w:tab w:val="left" w:pos="2126" w:leader="none"/>
          <w:tab w:val="left" w:pos="4252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lovenská inšpekcia životného prostredia, Inšpektorát životného prostredia  Banská Bystrica, odbor integrovaného povoľovania a kontroly (ďalej len „inšpekcia“), ako príslušný orgán štátnej správy podľa § 9 a § 10 zákona č. 525/2003 Z. z. o štátnej správe starostlivosti o životné prostredie a zmene a doplnení niektorých zákonov a podľa § 28 ods.1 písm. a) zákona č. 245/2003 Z. z. o integrovanej prevencii a kontrole znečisťovania životného prostredia a o zmene a doplnení niektorých zákonov v znení neskorších predpisov (ďalej len „zákon o IPKZ“), na základe konania vykonaného podľa </w:t>
      </w:r>
      <w:r>
        <w:rPr>
          <w:color w:val="000000"/>
          <w:sz w:val="24"/>
          <w:szCs w:val="24"/>
        </w:rPr>
        <w:t>§ 8 ods. 2 písm. a) bod č. 1 a písm. b) bod č. 3 zákona o IPKZ a podľa § 17 ods. 1 zákona o IPKZ a zákona č. 71/1967 Zb. o správnom konaní v znení neskorších predpisov</w:t>
      </w:r>
      <w:r>
        <w:rPr>
          <w:sz w:val="24"/>
          <w:szCs w:val="24"/>
        </w:rPr>
        <w:t xml:space="preserve"> vydáva </w:t>
      </w:r>
      <w:r>
        <w:rPr>
          <w:color w:val="000000"/>
          <w:sz w:val="24"/>
          <w:szCs w:val="24"/>
        </w:rPr>
        <w:t>integrované povolenie</w:t>
      </w:r>
      <w:r>
        <w:rPr>
          <w:sz w:val="24"/>
          <w:szCs w:val="24"/>
        </w:rPr>
        <w:t xml:space="preserve"> na základe žiadosti prevádzkovateľa MVDr. Rybnikár Vladimír, P. J. Šafárika 4/10, 971 01 Prievidza doručenej dňa  30. 09. 2005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 žiadosťou bol predložený doklad - výpis z účtu o zaplatení správneho poplatku dňa 16. 09. 2005 podľa zákona o správnych poplatkoch, položka 171a písm. b) Sadzobníka správnych poplatkov uvedeného v čl. VIII zákona č.245/2003 Z. z., ktorý mení a dopĺňa zákon č. 145/1995 Z. z. o správnych poplatkoch v znení neskorších predpisov vo výške 20 000,-Sk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Prevádzka je umiestnená v katastrálnom území Koš na parcelách KN č. 3027/6, 3027/7, 3027/8, 3027/9, 3027/10, 3027/11, 3027/12, 3027/13, 3027/19 vo vlastníctve fyzických a právnických osôb, ktoré sú právne nevysporiadané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Inšpekcia po preskúmaní predloženej žiadosti a časti príloh zistila, že v konaní nie je možné pokračovať pre neúplnosť žiadosti a dňa 19. 10. 2005 prerušila konanie a určila lehotu do 30. 11. 2005 na odstránenie nedostatkov. Počas tejto doby prevádzkovateľ doručil doplnenú a prepracovanú žiadosť. Inšpekcia dňa 05. 12. 2005 oznámila účastníkom konania, dotknutým orgánom a verejnosti začatie správneho konania vo veci vydania integrovaného povolenia pre predmetnú prevádzku. Týmto subjektom zároveň doručila podľa § 12 zákona o IPKZ kópiu žiadosti. Určila 30 dňovú lehotu na vyjadrenie účastníkov konania, dotknutých orgánov a verejnosti. Inšpekcia zverejnila na svojej informačnej tabuli, internete a prostredníctvom Obecného úradu Koš podstatné údaje o podanej žiadosti a prevádzkovateľovi a výzvu zúčastneným osobám a verejnosti v zmysle ustanovení vyplývajúcich zo zákona o IPKZ. Zverejnila tiež výzvu osobám, ktoré majú byť právo zúčastnenou osobou, dokedy môžu podať prihlášku, výzvu verejnosti, dokedy sa môže vyjadriť a kde možno nazrieť do žiadosti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Po uplynutí lehoty určenej na vyjadrenie účastníkov konania, dotknutých orgánov a verejnosti inšpekcia nariadila ústne pojednávanie podľa § 13 ods. 1 zákona o IPKZ v predmetnej veci, ktoré sa konalo 21. 02. 2006. Na ústnom pojednávaní, v súlade s § 13 ods. 3 zákona o IPKZ a § 33 ods. 2 zákona o správnom konaní bola daná všetkým prizvaným osobám možnosť uplatniť svoje pripomienky, námietky, doplnenia a vyjadriť sa k podkladom rozhodnutia a k spôsobu ich zistenia pred vydaním rozhodnutia. Na ústnom pojednávaní bola prerokovaná žiadosť, podstatné pripomienky rozhodnutia a pripomienky a námietky účastníkov konania a dotknutých orgánov uplatnené k žiadosti. K žiadosti zaslali súhlasné stanoviská Obecný úrad Koš, Regionálny úrad verejného zdravotníctva so sídlom v Bojniciach, Regionálna veterinárna a potravinová správa v Prievidzi, Obvodný úrad životného prostredia v Prievidzi, odbor štátnej správy ochrany ovzdušia, štátnej správy odpadového hospodárstva, úsek ochrany prírody a krajiny. Odbor štátnej vodnej správy v určenej lehote stanovisko nezaslal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Predmetom rokovania na ústnom pojednávaní boli iba odôvodnené pripomienky a námietky, ktoré smerovali k obsahu žiadosti a prevádzke. Na rokovaní sa zúčastnil iba prevádzkovateľ. Z ústneho pojednávania bola spísaná zápisnica. Účastníci ústneho pojednávania boli oboznámení s podkladmi žiadosti a počas pojednávania im bola daná možnosť do týchto podkladov nahliadnuť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</w:rPr>
      </w:pPr>
      <w:r>
        <w:rPr>
          <w:sz w:val="24"/>
        </w:rPr>
        <w:t>Súčasťou konania podľa § 8 zákona o IPKZ bolo: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  <w:t>v oblasti ochrany ovzdušia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sz w:val="24"/>
        </w:rPr>
        <w:t>podľa § 8 ods. 2 písm. a) bod 1 zákona o IPKZ – povolenie stavby veľkého zdroja znečisťovania ovzdušia a jeho užívanie v nadväznosti na § 22 zákona č. 478/2002 Z. z. o ochrane ovzdušia, ktorým sa dopĺňa zákon č. 401/1998 Z. z. o poplatkoch za znečisťovanie ovzdušia v znení neskorších predpisov,</w:t>
      </w:r>
    </w:p>
    <w:p>
      <w:pPr>
        <w:pStyle w:val="Normal"/>
        <w:spacing w:lineRule="exact" w:line="30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  <w:t>v oblasti ochrany povrchových a podzemných vôd</w:t>
      </w:r>
    </w:p>
    <w:p>
      <w:pPr>
        <w:pStyle w:val="Normal"/>
        <w:spacing w:lineRule="exact" w:line="300"/>
        <w:ind w:left="708" w:hanging="0"/>
        <w:jc w:val="both"/>
        <w:rPr>
          <w:sz w:val="24"/>
        </w:rPr>
      </w:pPr>
      <w:r>
        <w:rPr>
          <w:sz w:val="24"/>
        </w:rPr>
        <w:t>podľa § 8 ods. 2 písm. b) bod 3 zákona o IPKZ – udelenie súhlasu na vykonávanie činností, ktoré môžu ovplyvniť stav povrchových a podzemných vôd v nadväznosti na § 27 ods. 1 písm. d) zákona č. 364/2004 Z. z. o vodách a o zmene zákona SNR č. 372/1990 Zb. o priestupkoch v znení neskorších predpisov(vodný zákon).</w:t>
      </w:r>
    </w:p>
    <w:p>
      <w:pPr>
        <w:pStyle w:val="Normal"/>
        <w:spacing w:lineRule="exact" w:line="30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Podkladom pre vydanie integrovaného povolenia boli nasledovné doklady: žiadosť vypracovaná podľa požiadaviek vyplývajúcich zo zákona o IPKZ a jeho vykonávacích predpisov, doklady preukazujúce vzťah k pozemkom, na ktorých je prevádzka umiestnená, kópia z katastrálnej mapy, zmluvy s oprávnenými osobami na zneškodňovanie odpadov, program odpadového hospodárstva, súhlasy a rozhodnutia vydané orgánmi štátnej správy a ďalšie potrebné doklady a písomnosti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Inšpekcia ako príslušný správny orgán pri určovaní podmienok integrovaného povolenia vychádzala zo zákona o IPKZ a súvisiacich všeobecne záväzných právnych predpisov najmä na úseku ochrany ovzdušia, ochrany vôd, odpadového hospodárstva, požiadaviek vyplývajúcich z najlepších dostupných techník a ďalších materiálov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Inšpekcia v podmienkach integrovaného povolenia neurčila emisné limity znečisťujúcich látok emitovaných do ovzdušia a kontrolu dodržiavania týchto limitov. Znečistený vzduch z chovných priestorov je odvedený do ovzdušia výduchmi, t. j. ventilátormi zabudovanými v strope objektov. Odvetranie pachových látok a amoniaku sa považuje za fugitívny rozptyl emisií. Podľa všeobecne záväzných právnych predpisov na úseku ochrany ovzdušia sa na emisie z takýchto výduchov emisné limity vyjadrené ako hmotnostná koncentrácia alebo hmotnostný tok neuplatňujú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Inšpekcia v podmienkach integrovaného povolenia neurčila limitné hodnoty a kontrolu ukazovateľov vo vypúšťaných splaškových odpadových vodách a priemyselných odpadových vodách a vodách z povrchového odtoku, pretože tieto sa z prevádzky do povrchových a podzemných vôd priamo nevypúšťajú, ale sú na základe zmluvy odoberané subjektom Roľnícke družstvo podielnikov Koš, ktoré je zodpovedné za ďalšie nakladanie s nimi. Splaškové vody a odpadové vody z chovných hál sú odvádzané spolu s hnojovicou do objektu Roľníckeho družstva podielnikov Koš na ďalšie využitie. Inšpekcia neurčila opatrenie na zneškodňovanie použitého dezinfekčného roztoku z rozprašovacieho zariadenia, pretože tento roztok je aplikovaný v malom množstve, ktoré zostáva nanesené na povrchoch múrov a podlahy chovných priestorov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špekcia neurčila limitné hodnoty hluku, nakoľko nevyplynuli zo súvisiacich všeobecne záväzných právnych predpisov, z charakteru činnosti a z umiestnenia prevádzky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Z rozboru porovnania prevádzky s najlepšou dostupnou technikou vyplýva súlad s požiadavkami najlepšej dostupnej techniky pre spôsob ustajnenia, spôsob uskladnenia krmiva, </w:t>
      </w:r>
      <w:r>
        <w:rPr>
          <w:color w:val="000000"/>
          <w:sz w:val="24"/>
        </w:rPr>
        <w:t>technologické a konštrukčné riešenie prevádzky, zloženie krmiva</w:t>
      </w:r>
      <w:r>
        <w:rPr>
          <w:sz w:val="24"/>
        </w:rPr>
        <w:t xml:space="preserve">. Na dosiahnutie ďalších požiadaviek vyplývajúcich z najlepších dostupných techník inšpekcia </w:t>
      </w:r>
      <w:r>
        <w:rPr>
          <w:color w:val="000000"/>
          <w:sz w:val="24"/>
        </w:rPr>
        <w:t>určila podmienky v kapitole C</w:t>
      </w:r>
      <w:r>
        <w:rPr>
          <w:sz w:val="24"/>
        </w:rPr>
        <w:t>, ktoré sa dotýkajú najmä dodržiavania optimálnej spotreby vody a krmív s cieľom minimalizovať tvorbu odpadov a emisií do životného prostredia a opatrenia na zabezpečenie ochrany povrchových a podzemných vôd a pôdy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Inšpekcia neuložila opatrenia na minimalizáciu diaľkového znečisťovania a cezhraničného vplyvu znečisťovania, pretože prevádzka technologickým vybavením a geografickou pozíciou nemá vplyv na cezhraničné znečisťovanie životného prostredia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Inšpekcia neuložila opatrenia na obmedzenie vysokého stupňa celkového znečistenia v mieste prevádzky napriek tomu, že predmetná prevádzka sa nachádza v oblasti riadenia kvality ovzdušia v zóne Trenčianskeho kraja, pretože prevádzka svojou činnosťou nespôsobuje výraznejšie znečisťovanie životného prostredia.</w:t>
      </w:r>
    </w:p>
    <w:p>
      <w:pPr>
        <w:pStyle w:val="Normal"/>
        <w:spacing w:lineRule="exact" w:line="3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Pri určovaní podmienok integrovaného povolenia inšpekcia zohľadnila odôvodnené pripomienky a námietky, ktoré vyplynuli aj zo stanovísk účastníkov konania a dotknutých orgánov, ktoré boli uplatnené v rámci konania. V súlade s § 17 ods. 1 zákona o IPKZ na základe preskúmania a zhodnotenia žiadosti, písomných vyjadrení účastníkov konania, dotknutých orgánov a ústneho pojednávania zistila, že sú splnené podmienky podľa zákona o IPKZ a podmienky podľa predpisov upravujúcich konania, ktoré boli súčasťou integrovaného povoľovania a preto rozhodla tak, ako sa uvádza vo výrokovej časti tohto rozhodnutia. </w:t>
      </w:r>
      <w:r>
        <w:rPr>
          <w:color w:val="000000"/>
          <w:sz w:val="24"/>
          <w:szCs w:val="24"/>
        </w:rPr>
        <w:t>Do dňa nadobudnutia právoplatnosti tohto rozhodnutia sa na činnosti vykonávané v prevádzke vzťahujú doterajšie všeobecne záväzné právne predpisy a na ich základe vydané rozhodnutia správnych orgánov.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left="1134" w:hanging="1134"/>
        <w:jc w:val="both"/>
        <w:rPr/>
      </w:pPr>
      <w:r>
        <w:rPr>
          <w:b/>
          <w:sz w:val="24"/>
        </w:rPr>
        <w:t>Poučenie:</w:t>
      </w:r>
      <w:r>
        <w:rPr>
          <w:sz w:val="24"/>
        </w:rPr>
        <w:t xml:space="preserve">  Proti tomuto rozhodnutiu je podľa § 53 a § 54 ods. 1 a ods. 2 zákona č. 71/1967 Zb. o správnom  konaní  v  znení neskorších predpisov možné podať odvolanie v lehote do 15 dní odo dňa doručenia rozhodnutia na Slovenskú inšpekciu životného prostredia, Inšpektorát životného prostredia Banská Bystrica, Partizánska cesta 94, P.O.Box 307, 974 01 Banská Bystrica, odbor integrovaného povoľovania a kontroly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ng. Daniel Magic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riaditeľ inšpektorátu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ručuje sa: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1. </w:t>
        <w:tab/>
        <w:t>MVDr. Rybnikár Vladimír, ul. P. J. Šafárika 4/10, 971 01 Prievidza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4962" w:leader="none"/>
          <w:tab w:val="left" w:pos="7230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2.</w:t>
        <w:tab/>
        <w:t>Obecný úrad Koš, ul. Víťazstva 791/41, 972 41 Koš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3. </w:t>
        <w:tab/>
        <w:t>Roľnícke družstvo podielnikov Koš, Okružná 784/42, 972 41 Koš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300"/>
        <w:rPr/>
      </w:pPr>
      <w:r>
        <w:rPr>
          <w:b/>
          <w:szCs w:val="24"/>
        </w:rPr>
        <w:t>Na vedomie:</w:t>
      </w:r>
      <w:r>
        <w:rPr>
          <w:szCs w:val="24"/>
        </w:rPr>
        <w:t xml:space="preserve"> (doručí sa po nadobudnutí právoplatnosti):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>1.</w:t>
        <w:tab/>
        <w:t>ObÚ ŽP v Prievidzi, úsek ŠVS, Dlhá 3, 971 01 Prievidza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2. </w:t>
        <w:tab/>
        <w:t>ObÚ ŽP v Prievidzi, úsek ŠSOO, Dlhá 3, 971 01 Prievidza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3. </w:t>
        <w:tab/>
        <w:t>ObÚ ŽP v Prievidzi, úsek OH, Dlhá 3, 971 01 Prievidza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4. </w:t>
        <w:tab/>
        <w:t>ObÚ ŽP v Prievidzi, úsek OPaK, Dlhá 3, 971 01 Prievidza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5. </w:t>
        <w:tab/>
        <w:t xml:space="preserve">Regionálny úrad verejného zdravotníctva, Regionálny hygienik, 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>Nemocničná 8, 972 01 Bojnice</w:t>
      </w:r>
    </w:p>
    <w:p>
      <w:pPr>
        <w:pStyle w:val="TextBody"/>
        <w:rPr/>
      </w:pPr>
      <w:r>
        <w:rPr/>
        <w:t xml:space="preserve">6. </w:t>
        <w:tab/>
        <w:t xml:space="preserve">Regionálna veterinárna a potravinová správa Prievidza, Mariánska 6, </w:t>
      </w:r>
    </w:p>
    <w:p>
      <w:pPr>
        <w:pStyle w:val="TextBody"/>
        <w:ind w:firstLine="708"/>
        <w:rPr/>
      </w:pPr>
      <w:r>
        <w:rPr/>
        <w:t>971 01 Prievidza</w:t>
      </w:r>
    </w:p>
    <w:sectPr>
      <w:headerReference w:type="default" r:id="rId3"/>
      <w:headerReference w:type="first" r:id="rId4"/>
      <w:type w:val="nextPage"/>
      <w:pgSz w:w="11906" w:h="16838"/>
      <w:pgMar w:left="1418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Times New Roman"/>
    <w:charset w:val="00"/>
    <w:family w:val="auto"/>
    <w:pitch w:val="default"/>
  </w:font>
  <w:font w:name="ITCBookmanEE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6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6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rozhodnutia č.  </w:t>
    </w:r>
    <w:r>
      <w:rPr>
        <w:i/>
      </w:rPr>
      <w:t>3920/466/OIPK/470180105/2005/K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3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)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78"/>
        </w:tabs>
        <w:ind w:left="3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07"/>
        </w:tabs>
        <w:ind w:left="50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96"/>
        </w:tabs>
        <w:ind w:left="6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25"/>
        </w:tabs>
        <w:ind w:left="8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14"/>
        </w:tabs>
        <w:ind w:left="10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43"/>
        </w:tabs>
        <w:ind w:left="114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32"/>
        </w:tabs>
        <w:ind w:left="13232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3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6"/>
      </w:numPr>
      <w:jc w:val="both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eastAsia="zh-CN" w:bidi="ar-SA"/>
    </w:rPr>
  </w:style>
  <w:style w:type="paragraph" w:styleId="Zkladntext2">
    <w:name w:val="Základný text 2"/>
    <w:basedOn w:val="Normal"/>
    <w:qFormat/>
    <w:pPr>
      <w:jc w:val="both"/>
    </w:pPr>
    <w:rPr>
      <w:b/>
      <w:color w:val="000000"/>
      <w:sz w:val="24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426" w:leader="none"/>
      </w:tabs>
      <w:spacing w:lineRule="exact" w:line="300"/>
      <w:ind w:left="426" w:hanging="426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03:00Z</dcterms:created>
  <dc:creator>123</dc:creator>
  <dc:description/>
  <cp:keywords/>
  <dc:language>en-US</dc:language>
  <cp:lastModifiedBy>koren</cp:lastModifiedBy>
  <cp:lastPrinted>2006-04-04T10:15:00Z</cp:lastPrinted>
  <dcterms:modified xsi:type="dcterms:W3CDTF">2006-04-04T08:42:00Z</dcterms:modified>
  <cp:revision>8</cp:revision>
  <dc:subject/>
  <dc:title>SLOVENSKÁ  INŠPEKCIA  ŽIVOTNÉHO  PROSTREDIA</dc:title>
</cp:coreProperties>
</file>